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org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yac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c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fe/parsing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parsing_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: now use darc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mercurial que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ccinelle, they diverge so need cherry-pick via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 transplant -s ~/coccinelle/parsing_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transplant -s ~/mobile/project-yacfe/parsing_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