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: mobile/commons/commons-ocaml (main), (both darcs and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linked via ~/etc/com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/commons (symlink to comment/lfs_code/commons) (only h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cinelle/commons (only da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/commons (only h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fe/commons (only da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metracker/commons (only da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/homepage/hg/c-commons (only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/homepage/darcs/commons (only da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icf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