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org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: yac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darcs and ../h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