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started coding it while at IRISA, during 2 weeks in march 2002?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depression in my PhD :). I continued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2005-2007 for the Coccinelle project. I continued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in 2008 for a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pyright holder =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risa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de ? (but not really work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mn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iu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ke it simpler, pad is the copyright hol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